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rPr/>
      </w:pPr>
      <w:r>
        <w:rPr>
          <w:sz w:val="28"/>
          <w:szCs w:val="28"/>
        </w:rPr>
        <w:t>ПРИЛОЖЕНИЕ 12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Ы                                                                                решением совета муниципального  образования Калининский муниципальный район Краснодарского края                 от___________________№________                  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Калининский район, перечень статей источ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ов бюджетов на 2027 и 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7655"/>
        <w:gridCol w:w="1417"/>
        <w:gridCol w:w="1418"/>
      </w:tblGrid>
      <w:tr>
        <w:trPr>
          <w:trHeight w:val="10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да группы, подгруппы, статьи, подвида, аналитической группы ви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00 01 03 00 00 00 0000 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от других  бюджетов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6 05 00 00 0000 5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8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6 05 02 05 0000 5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8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6 05 00 00 0000 6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8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8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00 01 05 00 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9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824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9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824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5 02 01 05 0000 5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9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824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9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824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9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824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5 02 01 05 0000 6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9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824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2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4"/>
      </w:tblGrid>
      <w:tr>
        <w:trPr>
          <w:trHeight w:val="346" w:hRule="atLeast"/>
        </w:trPr>
        <w:tc>
          <w:tcPr>
            <w:tcW w:w="1520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ий район, начальник финансового управления                                                                                         О.В. Мостовая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2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eastAsia="Calibri" w:cs="Calibri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58:00Z</dcterms:created>
  <dc:creator>budget0</dc:creator>
  <dc:description/>
  <cp:keywords/>
  <dc:language>en-US</dc:language>
  <cp:lastModifiedBy>User14</cp:lastModifiedBy>
  <cp:lastPrinted>2016-10-04T13:33:00Z</cp:lastPrinted>
  <dcterms:modified xsi:type="dcterms:W3CDTF">2025-10-23T07:52:00Z</dcterms:modified>
  <cp:revision>111</cp:revision>
  <dc:subject/>
  <dc:title>                                                                                    Приложение 6</dc:title>
</cp:coreProperties>
</file>